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NPk6nIsZ/Pu0oeav8/ATWevuxVlnhjwEiT/Me/wEyMuGHHW7q918FC4L/YF/oR/+xj03a
VwDiD+AnjQW1ofXkbUEnpu9gFwgDDuM5kqrzwZ4M0Pj0/Dw+3CeeXIPTFmjCKRM9Pzs1Ypzc
M0qXUnefQiRDIzqp7nIuTdt1D1lTwJhm91BfroOuHueeaSpQ3L6csL6GE7Qtz8keJ4ChNBzY
S3WOi2Aegg5ebYGv04</vt:lpwstr>
  </property>
  <property fmtid="{D5CDD505-2E9C-101B-9397-08002B2CF9AE}" pid="3" name="_2015_ms_pID_7253431">
    <vt:lpwstr>HaOb6zRxzrEdJm358CsG6TnQEEH1v9229LZaGUoRhr2WJRQ6Crox3g
QxcMp6s4gEVdp/xevnvMsCQSSqZCVyRJd1kCou+nxSB6kX3V7MxL8m3k5xCyTKWnh2ouGqri
DOgOl2oR0fiaCbzAmeUenoxRQr5gtoVSNm2fKM10iDhwfPeyFtzxcCseysKDagFnfJfMuj2a
PK449RN48g0OMEvFWq/t8vbkjuridunjhFXs</vt:lpwstr>
  </property>
  <property fmtid="{D5CDD505-2E9C-101B-9397-08002B2CF9AE}" pid="4" name="_2015_ms_pID_7253431_00">
    <vt:lpwstr>_2015_ms_pID_7253431</vt:lpwstr>
  </property>
  <property fmtid="{D5CDD505-2E9C-101B-9397-08002B2CF9AE}" pid="5" name="_2015_ms_pID_7253432">
    <vt:lpwstr>zBf+qIhHHPnFRqIH9ZRlH/+7sbpRS+4iuAgb
XifZg1h9ujNlpEFWdgDrEgslRsTCTmKk5mdvP14eWSJikrL2K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